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213730298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-27305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21.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  <w:lang w:val="en-US" w:eastAsia="en-US"/>
        </w:rPr>
      </w:pPr>
      <w:r>
        <w:rPr>
          <w:rFonts w:cs="AL-Ho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35940</wp:posOffset>
                </wp:positionH>
                <wp:positionV relativeFrom="paragraph">
                  <wp:posOffset>97155</wp:posOffset>
                </wp:positionV>
                <wp:extent cx="4827905" cy="4679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7.65pt;mso-position-vertical-relative:text;margin-left:42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70805</wp:posOffset>
                </wp:positionH>
                <wp:positionV relativeFrom="paragraph">
                  <wp:posOffset>55245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4.3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  <w:lang w:val="en-US" w:eastAsia="en-US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303010</wp:posOffset>
                </wp:positionH>
                <wp:positionV relativeFrom="paragraph">
                  <wp:posOffset>13779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0.85pt" to="550.25pt,10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جز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 الكريم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سو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حي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حديث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إ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حافظ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ذكر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فرقان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تاب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3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ل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نبي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ري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طر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ind w:left="600" w:right="0" w:hanging="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حي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ث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ذ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Cs w:val="false"/>
          <w:sz w:val="26"/>
          <w:szCs w:val="26"/>
        </w:rPr>
        <w:t>4</w:t>
      </w:r>
      <w:r>
        <w:rPr>
          <w:rFonts w:cs="Times New Roman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ي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د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هر</w:t>
      </w:r>
    </w:p>
    <w:p>
      <w:pPr>
        <w:pStyle w:val="Normal"/>
        <w:numPr>
          <w:ilvl w:val="0"/>
          <w:numId w:val="1"/>
        </w:numPr>
        <w:ind w:left="96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رمضان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عبان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شوا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ذو القعد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ثا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ه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بو بكر الصديق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تمان بن عف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لى بن أبي طالب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مر بن الخطاب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جر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ين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كي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دني  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قي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ر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38100</wp:posOffset>
                </wp:positionH>
                <wp:positionV relativeFrom="paragraph">
                  <wp:posOffset>2921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Cs w:val="26"/>
          <w:rtl w:val="true"/>
        </w:rPr>
        <w:t xml:space="preserve">: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ول الآيات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ر الآيات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وة الألفاظ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دة الخط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آ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باع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شر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لفاظ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طبي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بن كثير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شوكاني                           د 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طبري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رو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اقرؤ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ي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ه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 حروف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ت حروف               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خمس حروف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حر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ش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ثمان بن عفان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عبد الله بن عامر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كثير             د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 xml:space="preserve">حمزة بن حبيب 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أكيد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صنامكم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س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ي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0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اء                           ب</w:t>
      </w:r>
      <w:r>
        <w:rPr>
          <w:rFonts w:cs="Times New Roman"/>
          <w:sz w:val="26"/>
          <w:szCs w:val="26"/>
          <w:rtl w:val="true"/>
        </w:rPr>
        <w:t xml:space="preserve">-     </w:t>
      </w:r>
      <w:r>
        <w:rPr>
          <w:rFonts w:cs="Times New Roman"/>
          <w:sz w:val="26"/>
          <w:sz w:val="26"/>
          <w:szCs w:val="26"/>
          <w:rtl w:val="true"/>
        </w:rPr>
        <w:t>التاء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او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ا يوجد قسم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>/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خب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ض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ب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ا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قصص لغة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صص اصطلاحا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ص القرآن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سباب النز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rFonts w:cs="SKR HEAD1"/>
          <w:bCs w:val="false"/>
          <w:sz w:val="2"/>
          <w:szCs w:val="2"/>
          <w:lang w:val="en-US" w:eastAsia="en-US"/>
        </w:rPr>
      </w:pPr>
      <w:r>
        <w:rPr>
          <w:rFonts w:cs="SKR HEAD1"/>
          <w:bCs w:val="false"/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640270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ع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غل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ق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بسطه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س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Cs w:val="false"/>
          <w:sz w:val="26"/>
          <w:sz w:val="26"/>
          <w:szCs w:val="26"/>
          <w:rtl w:val="true"/>
        </w:rPr>
        <w:t>تد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مث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مثال المصرحة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ير الأمور الوسط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يس الخبر كالعيان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أمثال المرسلة 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رج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رف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كون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074410</wp:posOffset>
                </wp:positionH>
                <wp:positionV relativeFrom="paragraph">
                  <wp:posOffset>145415</wp:posOffset>
                </wp:positionV>
                <wp:extent cx="1257300" cy="685800"/>
                <wp:effectExtent l="6985" t="12700" r="5715" b="654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78.3pt;margin-top:11.45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هلة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يلة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ب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مك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righ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سخ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ان والإيضاح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زالة والتبديل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قريب المعقول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تتبع الأثر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جه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سج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ر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سخ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أثقل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مماثل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سخ إلى غير بدل 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ابع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ه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تفسي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مر بن الخطاب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عيد بن جبير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الزبير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بد الله بن مسعود 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( </w:t>
      </w:r>
      <w:r>
        <w:rPr>
          <w:rFonts w:cs="SKR HEAD1"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و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ؤلفات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أحمد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جرير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علي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رحمان بن نا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اتحة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اقة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م الكتاب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ارع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ط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37465</wp:posOffset>
                </wp:positionH>
                <wp:positionV relativeFrom="paragraph">
                  <wp:posOffset>6350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5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0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من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ه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يم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8100</wp:posOffset>
                </wp:positionH>
                <wp:positionV relativeFrom="paragraph">
                  <wp:posOffset>216535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7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لم فيه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عن فيه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حريف فيه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شك فيه     </w:t>
      </w:r>
      <w:r>
        <w:rPr>
          <w:rFonts w:cs="Times New Roman"/>
          <w:rtl w:val="true"/>
        </w:rPr>
        <w:t xml:space="preserve">                            </w: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صو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وب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يعن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رأس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يد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جلد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ك والنفاق</w:t>
      </w:r>
      <w:r>
        <w:rPr>
          <w:rFonts w:cs="Times New Roman"/>
          <w:rtl w:val="true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8100</wp:posOffset>
                </wp:positionH>
                <wp:positionV relativeFrom="paragraph">
                  <wp:posOffset>23495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8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ولئ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لا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ه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إيمان على الكف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ختاروا الكفر على النفاق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شرك على الفجور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كفر على الإيمان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4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خفا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سخر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ــ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بر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استهزاء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334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3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عد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عق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رق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طر الشد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334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8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جاه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ر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صلح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ف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تكب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المتعلم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نافق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س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فا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ك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ظ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اح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بط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صغر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وسط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عملي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اعتقا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8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م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زقنا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ف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شترون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بخلون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كنزون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تصدقون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334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2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قص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رفوا الحق وعملوا به  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لم يعرفوا الحق ولم يعملوا به 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م يعرفوا الحق وعملوا به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رفوا الحق ولم يعملوا به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334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وائ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رف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يسير الحفظ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سهيل الفهم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ثبيت معنى الآية في الذهن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جميع ما سبق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cp:lastPrinted>2003-01-01T00:11:00Z</cp:lastPrinted>
  <dcterms:modified xsi:type="dcterms:W3CDTF">2011-12-30T19:18:00Z</dcterms:modified>
  <cp:revision>284</cp:revision>
  <dc:subject/>
  <dc:title/>
</cp:coreProperties>
</file>